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ы Арамиль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 года № _______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 итогах деятельности, приносящей доход, оказываемой муниципальными организациями населению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рамильского городск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2019 году</w:t>
      </w:r>
    </w:p>
    <w:p>
      <w:pPr>
        <w:pStyle w:val="ConsPlusNormal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ланом работы Думы Арамильского городского округа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0 года, утвержденным Решением Думы Арамильского городского округа от 19 декабря 2019 года №65/12, заслушав и обсудив информацию начальника Финансового отдела Администрации Арамильского городского округа Шуваевой М.Ю., руководствуясь Уставом Арамильского городского округа, Дума Арамильского городского округ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итогах деятельности, приносящей доход, оказываемой муниципальными организациями населению Арамильского городского округа в 2019 году, принять к сведению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Арами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С.П. Мезенов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4:09:00Z</dcterms:created>
  <dc:creator>ВИ</dc:creator>
  <dc:description/>
  <cp:keywords/>
  <dc:language>en-US</dc:language>
  <cp:lastModifiedBy>User</cp:lastModifiedBy>
  <cp:lastPrinted>2019-01-21T16:51:00Z</cp:lastPrinted>
  <dcterms:modified xsi:type="dcterms:W3CDTF">2020-02-03T05:45:00Z</dcterms:modified>
  <cp:revision>276</cp:revision>
  <dc:subject/>
  <dc:title>П Р О Е К Т   Р Е Ш Е Н И Я</dc:title>
</cp:coreProperties>
</file>